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NewRoman" w:hAnsi="TimesNewRoman" w:cs="TimesNewRoman"/>
          <w:b/>
          <w:b/>
          <w:sz w:val="24"/>
          <w:szCs w:val="24"/>
          <w:lang w:val="ru-RU" w:eastAsia="ru-RU"/>
        </w:rPr>
      </w:pPr>
      <w:r>
        <w:rPr>
          <w:rFonts w:cs="TimesNewRoman" w:ascii="TimesNewRoman" w:hAnsi="TimesNewRoman"/>
          <w:b/>
          <w:sz w:val="24"/>
          <w:szCs w:val="24"/>
          <w:lang w:val="ru-RU" w:eastAsia="ru-RU"/>
        </w:rPr>
        <w:t>Список информационных ресурсов (литература и интернет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-</w:t>
      </w:r>
      <w:r>
        <w:rPr>
          <w:rFonts w:cs="TimesNewRoman" w:ascii="TimesNewRoman" w:hAnsi="TimesNewRoman"/>
          <w:b/>
          <w:sz w:val="24"/>
          <w:szCs w:val="24"/>
          <w:lang w:val="ru-RU" w:eastAsia="ru-RU"/>
        </w:rPr>
        <w:t xml:space="preserve">источники) </w:t>
      </w:r>
    </w:p>
    <w:p>
      <w:pPr>
        <w:pStyle w:val="Normal"/>
        <w:spacing w:before="0" w:after="120"/>
        <w:jc w:val="center"/>
        <w:rPr>
          <w:rFonts w:ascii="TimesNewRoman" w:hAnsi="TimesNewRoman" w:cs="TimesNewRoman"/>
          <w:b/>
          <w:b/>
          <w:sz w:val="24"/>
          <w:szCs w:val="24"/>
          <w:lang w:val="ru-RU" w:eastAsia="ru-RU"/>
        </w:rPr>
      </w:pPr>
      <w:r>
        <w:rPr>
          <w:rFonts w:cs="TimesNewRoman" w:ascii="TimesNewRoman" w:hAnsi="TimesNewRoman"/>
          <w:b/>
          <w:sz w:val="24"/>
          <w:szCs w:val="24"/>
          <w:lang w:val="ru-RU" w:eastAsia="ru-RU"/>
        </w:rPr>
        <w:t>по учебной дисциплине «Теория строения материалов»</w:t>
      </w:r>
    </w:p>
    <w:tbl>
      <w:tblPr>
        <w:tblW w:w="9705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55"/>
        <w:gridCol w:w="30"/>
        <w:gridCol w:w="53"/>
        <w:gridCol w:w="1740"/>
        <w:gridCol w:w="13"/>
        <w:gridCol w:w="3708"/>
        <w:gridCol w:w="2164"/>
        <w:gridCol w:w="1342"/>
      </w:tblGrid>
      <w:tr>
        <w:trPr>
          <w:trHeight w:val="277" w:hRule="exact"/>
        </w:trPr>
        <w:tc>
          <w:tcPr>
            <w:tcW w:w="97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комендуемая литература</w:t>
            </w:r>
          </w:p>
        </w:tc>
      </w:tr>
      <w:tr>
        <w:trPr>
          <w:trHeight w:val="277" w:hRule="exact"/>
        </w:trPr>
        <w:tc>
          <w:tcPr>
            <w:tcW w:w="97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Основная литература</w:t>
            </w:r>
          </w:p>
        </w:tc>
      </w:tr>
      <w:tr>
        <w:trPr>
          <w:trHeight w:val="277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*</w:t>
            </w:r>
          </w:p>
        </w:tc>
      </w:tr>
      <w:tr>
        <w:trPr>
          <w:trHeight w:val="697" w:hRule="exact"/>
        </w:trPr>
        <w:tc>
          <w:tcPr>
            <w:tcW w:w="65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836" w:type="dxa"/>
            <w:gridSpan w:val="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удряков, О.В., Пустовойт, В.Н.</w:t>
            </w:r>
          </w:p>
        </w:tc>
        <w:tc>
          <w:tcPr>
            <w:tcW w:w="37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Диаграммы состояния двухкомпонентных систем: теория, типология, анализ: учеб. пособие</w:t>
            </w:r>
          </w:p>
        </w:tc>
        <w:tc>
          <w:tcPr>
            <w:tcW w:w="216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ИЦ ДГТУ, 2015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478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Шуваева, Е.А., Перминов, А.С.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атериаловедение. Неметаллические и композиционные материалы: учебное пособие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кий Дом МИСиС, 201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яхин, Е.И.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атериаловедение: учебник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анкт-Петербург: Санкт- Петербургский горный университет, 201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обович Борис Борисович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олимерные конструкционные материалы (структура, свойства, применение): Учебное пособие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тво "ФОРУМ", 201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7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5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1836" w:type="dxa"/>
            <w:gridSpan w:val="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удряков, О.В.</w:t>
            </w:r>
          </w:p>
        </w:tc>
        <w:tc>
          <w:tcPr>
            <w:tcW w:w="37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троение неметаллических материалов: керамика, стекла, ситаллы: Учеб. пособие</w:t>
            </w:r>
          </w:p>
        </w:tc>
        <w:tc>
          <w:tcPr>
            <w:tcW w:w="216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, 2002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478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Лахтин, Ю.М., Леонтьева, В.П.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атериаловедение: учеб. для втузов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Альянс, 201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478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Гордин, Ю.А., Чумаченко, Г. В.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металлические материалы: учеб. пособие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ИЦ ДГТУ, 201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478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Евстифеев, Е.Н., Кужаров, А.А.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олимерные нанокомпозиционные материалы: учеб. пособие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ИЦ ДГТУ, 201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478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оздняков, А.В., Михайловская, А.В.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атериаловедение. Фазовые диаграммы двухкомпонентных систем: учебное пособие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кий Дом МИСиС, 201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улезнев, В.Н., Шершнев, В.А.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Химия и физика полимеров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нь, 201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Арзамасов, Б.Н., Макарова, В.И.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атериаловедение: учебник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Изд-во МГТУ, 200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7" w:hRule="exact"/>
        </w:trPr>
        <w:tc>
          <w:tcPr>
            <w:tcW w:w="97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5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1836" w:type="dxa"/>
            <w:gridSpan w:val="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Евстифеев, Е.Н., Кужаров, А.С.</w:t>
            </w:r>
          </w:p>
        </w:tc>
        <w:tc>
          <w:tcPr>
            <w:tcW w:w="37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олимерные нанокомпозиционные материалы: лаборатор. практикум</w:t>
            </w:r>
          </w:p>
        </w:tc>
        <w:tc>
          <w:tcPr>
            <w:tcW w:w="216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ИЦ ДГТУ, 2014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478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В.Н. Пустовойт, Г.И. Бровер, А.В. Бровер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атериаловедение. Ч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 Металловедение: учебное пособие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ГТУ, 200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Теория строения материалов: Задания и метод. указания к курс. работе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, 200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697" w:hRule="exact"/>
        </w:trPr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остроение диаграмм состояния сплавов методом термодинамического расчета: Метод. указания к лаборатор. практикуму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, 200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77" w:hRule="exact"/>
        </w:trPr>
        <w:tc>
          <w:tcPr>
            <w:tcW w:w="97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ЭБС «Научно-техническая библиотека ДГТУ» [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ntb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onst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]</w:t>
            </w:r>
          </w:p>
        </w:tc>
      </w:tr>
      <w:tr>
        <w:trPr>
          <w:trHeight w:val="277" w:hRule="exact"/>
        </w:trPr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Научная электронная библиотека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library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library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efaultx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as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]</w:t>
            </w:r>
          </w:p>
        </w:tc>
      </w:tr>
      <w:tr>
        <w:trPr>
          <w:trHeight w:val="277" w:hRule="exact"/>
        </w:trPr>
        <w:tc>
          <w:tcPr>
            <w:tcW w:w="97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чень информационных справочных систем</w:t>
            </w:r>
          </w:p>
        </w:tc>
      </w:tr>
      <w:tr>
        <w:trPr>
          <w:trHeight w:val="507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Информационная справочная система. Единое окно доступа к образовательным ресурсам. Образование в области техники и технологий.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indo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atalog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  С любой точки доступа для авторизованных пользователей</w:t>
            </w:r>
          </w:p>
        </w:tc>
      </w:tr>
      <w:tr>
        <w:trPr>
          <w:trHeight w:val="507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9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Профессиональная база данных. Федеральный портал. Каталог образовательных Интернет-ресурсов.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ph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  С любой точки доступа для авторизованных пользователей</w:t>
            </w:r>
          </w:p>
        </w:tc>
      </w:tr>
      <w:tr>
        <w:trPr>
          <w:trHeight w:val="507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9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Профессиональная база данных. Библиотека ГОСТов и нормативных документов.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libgos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  С любой точки доступа для авторизованных пользователей</w:t>
            </w:r>
          </w:p>
        </w:tc>
      </w:tr>
      <w:tr>
        <w:trPr>
          <w:trHeight w:val="727" w:hRule="exact"/>
        </w:trPr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9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рофессиональная база данных. Полнотекстовые электронные версии журналов, монографий и книг на английском языке по всем отраслям наук, в том числе по направлению «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aterial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cience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».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ciencedirec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om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 С любой точки доступа для авторизованных пользователей</w:t>
            </w:r>
          </w:p>
        </w:tc>
      </w:tr>
    </w:tbl>
    <w:p>
      <w:pPr>
        <w:pStyle w:val="Normal"/>
        <w:spacing w:before="120" w:after="0"/>
        <w:ind w:left="476" w:hanging="295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* - в правом крайнем столбце таблицы указано количество экземпляров литературы в научно-технической библиотеке ДГТУ; ЭБС – означает, что книга представлена в библиотеке в электронном виде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8:41:00Z</dcterms:created>
  <dc:creator>ОЛЕГ</dc:creator>
  <dc:description/>
  <cp:keywords/>
  <dc:language>en-US</dc:language>
  <cp:lastModifiedBy>ОЛЕГ</cp:lastModifiedBy>
  <dcterms:modified xsi:type="dcterms:W3CDTF">2020-01-08T21:20:00Z</dcterms:modified>
  <cp:revision>2</cp:revision>
  <dc:subject/>
  <dc:title>Список информационных ресурсов (литература и интернет-источники) по учебной дисциплине «Теория строения материалов»</dc:title>
</cp:coreProperties>
</file>